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я в статью 5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 некоторых мерах, способствующих завершению строительст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таких многоквартирных домов» 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я в статью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требует внесение изменений в постановление Правительства Ульяновской области от 22.02.2018 N 98-П «О специальных проектах строительства» для его реализаци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р жилищно-коммунального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хозяйства и строительст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</w:t>
        <w:tab/>
        <w:tab/>
        <w:t xml:space="preserve">                                                                 А.Я.Черепа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Наталья Прокофьева</cp:lastModifiedBy>
  <cp:lastPrinted>2021-01-19T11:17:00Z</cp:lastPrinted>
  <dcterms:modified xsi:type="dcterms:W3CDTF">2022-04-12T06:31:00Z</dcterms:modified>
  <cp:revision>27</cp:revision>
  <dc:subject/>
  <dc:title>Перечень актов</dc:title>
</cp:coreProperties>
</file>